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24/8/8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pinia sanitarna NS-ZNS-523-43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bowiązek sporządzenia raport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6.10.2008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aństwowy Powiatowy Inspektor Sanitarny w Lublińc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2:0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2:04:00Z</dcterms:modified>
  <cp:revision>2</cp:revision>
  <dc:subject/>
  <dc:title>Formularz I - karta informacyjna dla innych dokumentów</dc:title>
</cp:coreProperties>
</file>